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822112292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07939850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